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right" w:pos="15932" w:leader="none"/>
        </w:tabs>
        <w:rPr/>
      </w:pPr>
      <w:r>
        <w:rPr/>
        <w:tab/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Data  ....................................    </w:t>
      </w:r>
    </w:p>
    <w:p>
      <w:pPr>
        <w:pStyle w:val="Normal"/>
        <w:ind w:left="12744" w:hanging="12744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Pieczątka  Wykonawcy</w:t>
      </w:r>
    </w:p>
    <w:p>
      <w:pPr>
        <w:pStyle w:val="Heading4"/>
        <w:numPr>
          <w:ilvl w:val="3"/>
          <w:numId w:val="2"/>
        </w:numPr>
        <w:tabs>
          <w:tab w:val="left" w:pos="0" w:leader="none"/>
          <w:tab w:val="center" w:pos="7966" w:leader="none"/>
          <w:tab w:val="left" w:pos="13440" w:leader="none"/>
        </w:tabs>
        <w:ind w:left="12744" w:right="0" w:hanging="12744"/>
        <w:jc w:val="left"/>
        <w:rPr/>
      </w:pPr>
      <w:r>
        <w:rPr>
          <w:rFonts w:cs="Verdana" w:ascii="Verdana" w:hAnsi="Verdana"/>
          <w:b w:val="false"/>
          <w:bCs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FORMULARZ  CENOWY  /  OFERTOWY</w:t>
        <w:tab/>
      </w:r>
      <w:r>
        <w:rPr>
          <w:rFonts w:cs="Verdana" w:ascii="Verdana" w:hAnsi="Verdana"/>
          <w:b w:val="false"/>
          <w:sz w:val="18"/>
          <w:szCs w:val="18"/>
        </w:rPr>
        <w:t>Z</w:t>
      </w:r>
      <w:r>
        <w:rPr>
          <w:rFonts w:cs="Verdana" w:ascii="Verdana" w:hAnsi="Verdana"/>
          <w:b w:val="false"/>
          <w:bCs/>
          <w:sz w:val="18"/>
          <w:szCs w:val="18"/>
        </w:rPr>
        <w:t>ał. Nr 1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dostawę drobnego sprzętu medycznego jednorazowego i wielorazowego użytku</w:t>
      </w:r>
      <w:r>
        <w:rPr>
          <w:rFonts w:cs="Verdana" w:ascii="Verdana" w:hAnsi="Verdana"/>
          <w:sz w:val="18"/>
          <w:szCs w:val="18"/>
        </w:rPr>
        <w:t xml:space="preserve">               do umowy nr ……………..……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dla potrzeb Wielospecjalistycznego Szpitala Miejskiego im. J. Strusia</w:t>
      </w:r>
      <w:r>
        <w:rPr>
          <w:rFonts w:cs="Verdana" w:ascii="Verdana" w:hAnsi="Verdana"/>
          <w:sz w:val="18"/>
          <w:szCs w:val="18"/>
        </w:rPr>
        <w:t xml:space="preserve">                   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 xml:space="preserve">                  przy ul. Szwajcarskiej 3 w Poznaniu                                                 </w:t>
      </w:r>
      <w:r>
        <w:rPr>
          <w:rFonts w:cs="Verdana" w:ascii="Verdana" w:hAnsi="Verdana"/>
          <w:sz w:val="18"/>
          <w:szCs w:val="18"/>
        </w:rPr>
        <w:t>z dnia 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WYKONAWCA: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nazwa wykonawcy/firmy składającej ofertę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ADRES: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 dokładny adres wykonawcy/firmy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DRES KORESPONDENCYJNY (jeżeli jest  inny niż powyżej)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(dokładny adres dla korespondencji jeżeli jest inny niż powyżej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TEL./FAX</w:t>
      </w:r>
      <w:r>
        <w:rPr>
          <w:rFonts w:cs="Verdana" w:ascii="Verdana" w:hAnsi="Verdana"/>
          <w:sz w:val="18"/>
          <w:szCs w:val="18"/>
        </w:rPr>
        <w:t>. …………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>( dokładne numery telefonu oraz numer faxu  do wykonawcy/firmy  dla korespondencji  dot.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adres e-mail wykonawcy: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 xml:space="preserve">                     (dla korespondencji dotyczącej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NIP:</w:t>
      </w:r>
      <w:r>
        <w:rPr>
          <w:rFonts w:cs="Verdana" w:ascii="Verdana" w:hAnsi="Verdana"/>
          <w:sz w:val="18"/>
          <w:szCs w:val="18"/>
        </w:rPr>
        <w:t>…………………………..…………………………</w:t>
      </w:r>
      <w:r>
        <w:rPr>
          <w:rFonts w:cs="Verdana" w:ascii="Verdana" w:hAnsi="Verdana"/>
          <w:b/>
          <w:sz w:val="18"/>
          <w:szCs w:val="18"/>
        </w:rPr>
        <w:t>REGON:</w:t>
      </w:r>
      <w:r>
        <w:rPr>
          <w:rFonts w:cs="Verdana" w:ascii="Verdana" w:hAnsi="Verdana"/>
          <w:sz w:val="18"/>
          <w:szCs w:val="18"/>
        </w:rPr>
        <w:t>………………….……………………..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</w:rPr>
        <w:t>Dane dotyczące rachunku bankowego: …………………………...; 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</w:t>
      </w:r>
      <w:r>
        <w:rPr>
          <w:rFonts w:cs="Arial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tbl>
      <w:tblPr>
        <w:tblW w:w="157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8"/>
        <w:gridCol w:w="5162"/>
        <w:gridCol w:w="63"/>
        <w:gridCol w:w="174"/>
        <w:gridCol w:w="6"/>
        <w:gridCol w:w="837"/>
        <w:gridCol w:w="180"/>
        <w:gridCol w:w="180"/>
        <w:gridCol w:w="42"/>
        <w:gridCol w:w="1937"/>
        <w:gridCol w:w="29"/>
        <w:gridCol w:w="180"/>
        <w:gridCol w:w="29"/>
        <w:gridCol w:w="1202"/>
        <w:gridCol w:w="42"/>
        <w:gridCol w:w="15"/>
        <w:gridCol w:w="815"/>
        <w:gridCol w:w="12"/>
        <w:gridCol w:w="169"/>
        <w:gridCol w:w="9"/>
        <w:gridCol w:w="722"/>
        <w:gridCol w:w="140"/>
        <w:gridCol w:w="181"/>
        <w:gridCol w:w="40"/>
        <w:gridCol w:w="1079"/>
        <w:gridCol w:w="107"/>
        <w:gridCol w:w="181"/>
        <w:gridCol w:w="13"/>
        <w:gridCol w:w="599"/>
        <w:gridCol w:w="16"/>
        <w:gridCol w:w="181"/>
        <w:gridCol w:w="29"/>
        <w:gridCol w:w="807"/>
        <w:gridCol w:w="16"/>
      </w:tblGrid>
      <w:tr>
        <w:trPr/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 (przedmiot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pis parametrów wymaganych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ó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produktu</w:t>
            </w:r>
          </w:p>
        </w:tc>
        <w:tc>
          <w:tcPr>
            <w:tcW w:w="2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sprzętu oferowa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otwierdzenie spełnienia parametrów wymaganych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/opak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/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ez VAT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 VAT)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ez VAT)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VAT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z VAT)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na igły  określone w poz. 1,2,3,4,5,6 powinny być sztywne, odporne na działanie wilgoci, mechaniczne odporne na przekłucia bądź przecięc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żdy pojemnik winien mieć nalepioną czytelną etykietę wg wzor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TWÓRCA ODPADÓW MEDYCZNY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specjalistyczny Szpital Miejski im. J. Strusia z ZOL i SPZO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wajcarska  3, 61-285 Pozna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egon: 0003063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Księgi rejestrowej: 000000016137, W-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odpadów: 1801__ __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dział/Komórka organizacyjna: 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użytkowania: Data: ……………Godz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użytkowania: Data: ……………Godz………………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odpady medyczne niebezpieczne, ostro zakończone, zakaźne. Okrągły - kolor czerw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. 1 litra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 odpady medyczne niebezpieczne, ostro zakończone, zakaźne. Okrągły - kolor czerwo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. 2 litra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ik na odpady medyczne- wiaderk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czerw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,.5 litrów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ik na odpady medyczne– wiaderk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lor czerw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. 10 litrów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i na odpady medyczne niebezpieczne, ostro zakończone, zakaźne. prostokątny-kolor czerwony poj. 0,7 litra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jemnik na odpady medyczne niebezpieczne, ostro zakończone, zakaźne. Okrągły kolor czerwony poj. 3,5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wysokość ok. 28,5 cm (nie mni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ołu ok. 12,5 cm (nie mniej)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pakiet 1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nik dla chorych typy „dziubek”/ kubek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 szt.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iszki plastikowe do leków – jednorazowe, dolna średnica 2,5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1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j. 25 ml – 30m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p. a 90 szt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 000 szt.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elki plastikowe do dobowej zbiórki moczu o poj. 2 litry zakręcane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 szt.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ÓŁEM pakiet 2: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3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zy jednorazowego użytku na rolce z perforacją co 45 c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rolka (opak.) =25 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do moczu niesterylne lub sterylne o poj. 2 l z zastawką antyrefluksyjną zapobiegającą cofaniu się moczu i kranikiem spustowym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na wymiociny z ustnikiem, wykonane z PCV klasy medycznej, pojemność 1L (zamawiający dopuszcza zaoferowanie worków o poj.2L), wskaźnik poziomu od 50 do 1000ml (lub 2000ml), wyposażony w zastawkę antyzwrotną uniemożliwiającą wydostanie się zapachu i treści, przeźroczysty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e termiczne – folia aluminiowa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ÓŁEM pakiet 3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4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zynie do moczu – „kaczka”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n plastikowy z klin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n z niskim przodem, o łagodnym nachyleniu z przykrywką.  Wymia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max.52cm, szerokość max. 30cm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ki plastikowe o dł. 25-30cm – kolor biały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ki jednorazowe przeznaczone na zużyte narzędzia, igły iniekcyjne, pomoce do ustnego przebadania pacjenta, na zużyte waciki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pakiet 4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5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wersalna elektroda EKG jednorazowa z żelem ciekłym na piance, czujnik Ag/AgCl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32x41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1op a 50 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alna elektroda EKG jednorazowa do badań wysiłkowych i Holtera, z żelem ciekłym na piance, czujnik Ag/Ag/cl rozmiar 43x51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1 op a 30 szt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da EKG jednorazowego użytku do Holtera z rejestrem zdarzeń, żel ciekły na podłożu porowatym, czujnik Ag/Ag/Cl napa przesunięta w stosunku do czujnika, co zapewnia odpowiednią przyczepność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60x66mm, op a 30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5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 6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elektrody dla dorosłych do kardiowersji do defibrylato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LL M-series 1op a 2 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elektrody  do defibrylatorów Medtronic/ Physio Control 1 op a 2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elektrody do defibrylatorów Lifepack 12 ,15, 20  1 op a 2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elektrody do defibrylatora Corpulus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funkcyjne elektrody do defibrylacji, stymulacji, monitorowania, kardiowersji dla dorosłych/dzieci. Kompatybilne z defibrylatorami/kardiowerterami marki Philips z możliwością bezpośredniego podłączenia do fabrycznego przewodu defibrylatora/kardiowertera bez dodatkowych kabli/przejściówek/konwerterów itp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6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 7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zynki jednorazowe do golenia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atułki drewniane laryngologiczne niesterylne jednorazowego użytku 1op a 100 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ÓŁEM pakiet 7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 8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turki do termometrów BRAU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ThermoScan PRO typ 6023/602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00 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 9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Opaska identyfikacyjna dla dorosłych z wkładaną karteczką.  1op a 100 szt.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o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0</w:t>
            </w:r>
          </w:p>
          <w:p>
            <w:pPr>
              <w:pStyle w:val="Normal"/>
              <w:ind w:right="20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yny Zimmera aluminiowe z podkładem piankowym (niechłonnym).Tworzywo z którego szyny są wykonane powinno być elastyczne, które w łatwy osób poddaje się uginaniu.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yna Zimmera </w:t>
            </w:r>
          </w:p>
          <w:p>
            <w:pPr>
              <w:pStyle w:val="Normal"/>
              <w:ind w:right="20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.45-50cm Szer.2cm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a Zimmera</w:t>
            </w:r>
          </w:p>
          <w:p>
            <w:pPr>
              <w:pStyle w:val="Normal"/>
              <w:ind w:right="20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. 45-50 cm  Szer. 5cm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pakiet 11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PAKIET  11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epek do mycia głowy pacjenta, nie wymagający dodatkowego namoczenia głowy, zawierające środek myjący o neutralnym dla skóry głowy Ph, hipoalergiczn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wymagający spłukiwani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w języku polskim na opakowa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stowany dermatologiczni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ejestrowany jako wyrób medyczny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razowa myjka w formie rękawicy z palcem lub bez palca , wykonane z włókniny , zgrzewana termicznie nie zszywana, wykonane z materiałów niedrażniących skóry, nasączone środkiem myjącym , odżywczym  oraz pielęgnującym o neutralnym Ph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ymagające spłukiwania i suszenia ciał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a z materiału o gramaturze  nie mniej niż 80g/m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a o anatomicznym zaokrąglonym kształcie  Zarejestrowane jako wyrób medyczny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steczki nawilżane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znaczone do oczyszczania i mycia całego ciał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miar minimum 20x27cm i gramaturze 50g/m2, białe, wykonane z wytrzymałego i delikatnego materiału o neutralnym Ph , hipoalergiczne, testowane dermatologicz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rejestrowane jako wyrób medycz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pakowaniu po 80sztuk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0 op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pakiet 12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12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toalety jamy ustnej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zawiera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czoteczkę do zębów z manualn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zastawką do regulacji siły odsysania,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estaw z płynem do płukania jamy ustnej (środek antyseptyczny)         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3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razowy ustnik  do badań spirometrycznych pasujący do spirometr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InternetLink"/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MicroLAb PQUS-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wnętrzna powierzchnia ustnika nie przywierająca do ust  podczas pomiaru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4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iernik uszny jednorazowy śr. 4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otoskopu TM-OT10, piccolight 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iernik uszny jednorazowy śr 2,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Do otoskopu TM-OT10, piccolight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ÓŁEM pakiet 15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PAKIET 15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 bezdotykowy medyczny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6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szaki do worków na mocz wykonany z mocnego i trwałego tworzywa sztucznego, pasuje do okrągłych i kwadratowych ram łóżek, niesterylny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GÓŁEM pakiet 17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i muszą posiadać szczelną pokrywkę zamykaną na wcisk, plombę uniemożliwiającą przypadkowe otwarcie pojemnika i rozlanie utrwalacza, wykonane z wysokiej jakości białego polipropylenu, odporne na roztwór formaldehydu w różnych stężeniach. Zarejestrowane jako wyrób medyczny do diagnostyki IVD. Pojemniki powinny posiadać na stałe przymocowana etykietę z piktogramami i zwrotami bezpieczeństwa dotyczącymi formaliny w języku polskim oraz miejscem do opisu (dane pacjenta, nr badania, data pobrania)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w formalinie 520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w formalinie 1,2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w formalinie 2,3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utrwalonego w formalinie 3,4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w formalinie 5,6L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do transportu materiału chirurgicznego w formalinie 10,6L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18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8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kiety jednopacjentowe rozm. 27-38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zeznaczone dla jednego pacj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rotowy łącznik przewo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drukowany na mankiecie rozmi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żywotność mankietu 100 pomiaró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b do 1 tygodnia hospitaliz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ikalny system gniazda mocującego, który pomaga uniknąć niewłaściwego rozmiaru mankietu, eliminując przez to błędy odczy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ankiet pasujący do kardiomonitorów Philips MP7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 konektorem do podłącze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kietu jednopacjentowego. Pasujące do K-monitora Philips MP70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pakiet 19 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19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piersiowy do EKG 3,2x135c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rzeznaczony jest do wykonywania badań ekg z użyciem elektrod pod pas wielokrotnego użytku - do badań EKG dla dorosłych. Wykonany jest z mocnej i trwałej gumy 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szt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Elektrody EKG pod pas. Pokryta warstwą     Ag/AgCl 20x30mm. Wielokrotnego użytku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szt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Komplet czterech elektrod EKG kończynowych (klipsowych), w czterech kolorach, dla dorosłych, czujnik elektrod wykonany z Ag/AgCl, powierzchnia czynna elektrody minimum 8cm, kąt rozwarcia elektrod minimum 50° elektroda musi obejmować kończyny do średnicy  10cm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kpl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2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19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20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zyrząd do ćwiczenia oddechu z ergonomicznym ustnikiem , rurka karbowaną, filtrem zapobiegającym wpadaniu ciał obcych do wnetrza. Zakres pracy 600/900/1200 ml/s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PAKIET 21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ńczochy okołooperacyjne wielokrotnego użytku  przeznaczony do stosowania w sytuacjach zwiększonego ryzyka zakrzepicy. Skład: Poliamid 78%, Elastan 22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Rozmiar: XS, S,M,L,XL,XXL,XXXL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5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wersalny pas brzuszny „30” z zapięciem na rzep, wielokrotnego użytku. 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: Poliester 55%, Bawełna 30%, Elastan 8%, Poliuretan 4%, Poliamid 3%. B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Rozmiar: S,M,L,XL,XXL,XXXL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21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Słownie wartość zamówienia brutto (z VAT):</w:t>
            </w:r>
          </w:p>
        </w:tc>
      </w:tr>
      <w:tr>
        <w:trPr/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KIET 22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ek do krótkoterminowej zbiórki moczu w systemie zamkniętym, pojemność 2000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, miękki transparentny dren nie ulegający odkształceniom o długości 120 cm, zawór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ustowy przesuwny typu T bez elementów wchodzących w strumień przepływu z zakładką do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wieszania, zawór antyzwrotny NRV, płaski samouszczelniający się bezigłowy port do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bierania próbek (NFSP), worek z podwójnym zgrzewem, skalowany co 25 ml do 100 ml, a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tępnie co 100 ml do 2000 ml; schodkowy uniwersalny łącznik do cewnika, tylna, biała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ciana worka do wizualizacji poziomu i koloru moczu, zacisk drenu, hydrofobowy filtr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ybakteryjny na przedniej ścianie worka. Produkt jednorazowego użytku, steryln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ek do utylizacji moczu w systemie zamkniętym zawierający superabsorbent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ształcający mocz w nielejący żel. Worek z zastawką antyzwrotną, podwójnym zgrzewem,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yczką przymocowaną fabrycznie do sznurka, uniwersalnym łącznikiem do kranika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zecznego worka i z regulowanym podwieszeniem, pojemność 2 l, niesterylny. Z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kcją obsługi na opakowaniu. Pozbawiony DEHP oraz lateksu. Worek posiada S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superabsorbent) w formie luźnego proszku, bez dodatkowych saszetek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 szt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OGÓŁEM pakiet 22: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57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łownie wartość zamówienia brutto (z VA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posób obliczenia ce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6"/>
          <w:szCs w:val="16"/>
        </w:rPr>
        <w:t>Kolumna 6 (cena jednostkowa netto) – należy wpisać odpowiednio cenę 1 op./szt./kpl. (wg jednostek podanych na formularzu) bez podatku VAT, obliczoną do drugiego miejsca po przecinku wg zasad arytm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Kolumna 7 (cena jednostkowa brutto)- należy podać cenę jednostkową z kolumny 6 powiększoną o % podatku VAT, obliczoną do drugiego miejsca po przecinku wg zasad arytm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Kolumna 8 (wartość zamówienia netto) – należy podać iloczyn ceny jednostkowej podanej w kol. 6 i liczby zamawianych jednostek z kolumny 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Kolumna 9 (%VAT) – należy podać stawkę procentową podatku VAT zgodnie z przepisami obowiązującymi na dzień przygotowania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Kolumna 10 (wartość zamówienia brutto) – należy podać wartości netto zamówienia podane w kol. 8 powiększone o stawki procentowe podatku VAT z kol. 9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Pozycja OGÓŁEM – należy podsumować wartości podane w kolumnach 8 i 1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Pozycja SŁOWNIE WARTOŚĆ Z KOL. 10 – należy wpisać słownie wartość z kolumny 10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A  WYKONAWCY:</w:t>
      </w:r>
    </w:p>
    <w:p>
      <w:pPr>
        <w:pStyle w:val="Normal"/>
        <w:ind w:left="705" w:hanging="421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, że zapoznałem(am) się z warunkami specyfikacji warunków zamówienia oraz warunkami  przyszłej umowy i warunki te przyjmuję bez   zastrzeżeń.</w:t>
      </w:r>
    </w:p>
    <w:p>
      <w:pPr>
        <w:pStyle w:val="Normal"/>
        <w:ind w:left="705" w:hanging="421"/>
        <w:jc w:val="both"/>
        <w:rPr/>
      </w:pPr>
      <w:r>
        <w:rPr>
          <w:rFonts w:cs="Arial" w:ascii="Arial" w:hAnsi="Arial"/>
        </w:rPr>
        <w:t>2.</w:t>
        <w:tab/>
        <w:t>Oświadczam, że podane w  formularzu ceny obejmują wszystkie koszty związane z realizacją zamówienia, w tym przepisane prawem podatki (w tym także podatek VAT) , opłaty celne  i graniczne, akcyzę, koszty  transportu (dostawy do zamawiającego)  i ubezpieczenia.</w:t>
      </w:r>
    </w:p>
    <w:p>
      <w:pPr>
        <w:pStyle w:val="Normal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 xml:space="preserve">Termin dostawy </w:t>
      </w:r>
      <w:r>
        <w:rPr>
          <w:rFonts w:cs="Arial" w:ascii="Arial" w:hAnsi="Arial"/>
        </w:rPr>
        <w:t xml:space="preserve"> gwarantuję w ciągu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złożenia zamówienia. </w:t>
      </w:r>
      <w:r>
        <w:rPr>
          <w:rFonts w:cs="Arial" w:ascii="Arial" w:hAnsi="Arial"/>
          <w:b/>
        </w:rPr>
        <w:t>Zamówienia należy składać za pośrednictwem telefaxu pod nr: ……………………………………., e-mail: …………………………………………… 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>Akceptuj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rmin płatności fak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ą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aty jej doręczenia zamawiającemu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</w:rPr>
        <w:t>5.   Oświadczam że na wszystkie oferowane wyroby medyczne posiadamy odpowiednie świadectwa potwierdzające dopuszczenie do obrotu medycznego w Polsce oraz, że wyroby te są zarejestrowane zgodnie z obowiązującymi przepisami i świadectwa rejestracji zostaną okazane na każde żądanie zamawiającego.</w:t>
      </w:r>
    </w:p>
    <w:p>
      <w:pPr>
        <w:pStyle w:val="HTMLwstpniesformatowany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Rodzaj wykonawcy: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kroprzedsiębiorstwo,  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e  przedsiębiorstwo,  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  przedsiębiorstwo,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dnoosobowa  działalność  gospodarcza,  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a  fizyczna 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Arial" w:ascii="Arial" w:hAnsi="Aria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odzaj.</w:t>
      </w:r>
    </w:p>
    <w:p>
      <w:pPr>
        <w:pStyle w:val="HTMLwstpniesformatowany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7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709" w:hanging="709"/>
        <w:jc w:val="both"/>
        <w:rPr>
          <w:rFonts w:ascii="Arial" w:hAnsi="Arial" w:eastAsia="Verdana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7789" w:firstLine="707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ind w:left="7789" w:firstLine="707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ind w:left="7789" w:firstLine="707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276205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809.1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cs="Verdana" w:ascii="Verdana" w:hAnsi="Verdana"/>
      </w:rPr>
      <w:t>Załącznik nr 1 do SWZ                                                                                                                                                 WSM/DZP/381-1265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b w:val="false"/>
        <w:szCs w:val="18"/>
        <w:bCs/>
        <w:rFonts w:ascii="Verdana" w:hAnsi="Verdana" w:cs="Verdan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18"/>
        <w:szCs w:val="18"/>
        <w:rFonts w:ascii="Verdana" w:hAnsi="Verdana" w:cs="Verdan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12744" w:right="0" w:hanging="1274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Cs w:val="18"/>
    </w:rPr>
  </w:style>
  <w:style w:type="character" w:styleId="WW8Num2z3">
    <w:name w:val="WW8Num2z3"/>
    <w:qFormat/>
    <w:rPr>
      <w:rFonts w:ascii="Verdana" w:hAnsi="Verdana" w:cs="Verdana"/>
      <w:b w:val="false"/>
      <w:bCs/>
      <w:sz w:val="18"/>
      <w:szCs w:val="18"/>
    </w:rPr>
  </w:style>
  <w:style w:type="character" w:styleId="WW8Num2z4">
    <w:name w:val="WW8Num2z4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Verdana" w:hAnsi="Verdana" w:cs="Verdana"/>
      <w:b w:val="false"/>
      <w:bCs/>
      <w:sz w:val="18"/>
      <w:szCs w:val="18"/>
    </w:rPr>
  </w:style>
  <w:style w:type="character" w:styleId="WW8Num1z4">
    <w:name w:val="WW8Num1z4"/>
    <w:qFormat/>
    <w:rPr>
      <w:rFonts w:ascii="Verdana" w:hAnsi="Verdana" w:cs="Verdana"/>
      <w:sz w:val="18"/>
      <w:szCs w:val="18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kiM</dc:creator>
  <dc:description/>
  <cp:keywords/>
  <dc:language>en-US</dc:language>
  <cp:lastModifiedBy>Paweł Przybyła</cp:lastModifiedBy>
  <cp:lastPrinted>2024-10-03T11:49:00Z</cp:lastPrinted>
  <dcterms:modified xsi:type="dcterms:W3CDTF">2025-11-19T09:26:00Z</dcterms:modified>
  <cp:revision>21</cp:revision>
  <dc:subject/>
  <dc:title>Data  </dc:title>
</cp:coreProperties>
</file>